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U Z A S A D N I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Zmiany w budżecie na 2008 r. dotyc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ział  010 – zwiększenie środków  na 2 % opłaty z podatku rolnego przekazywane do Izb</w:t>
      </w:r>
    </w:p>
    <w:p>
      <w:pPr>
        <w:pStyle w:val="Normal"/>
        <w:rPr/>
      </w:pPr>
      <w:r>
        <w:rPr/>
        <w:t xml:space="preserve">  </w:t>
      </w:r>
      <w:r>
        <w:rPr/>
        <w:t>Rolniczych.</w:t>
      </w:r>
    </w:p>
    <w:p>
      <w:pPr>
        <w:pStyle w:val="Normal"/>
        <w:ind w:left="180" w:hanging="180"/>
        <w:rPr/>
      </w:pPr>
      <w:r>
        <w:rPr/>
        <w:t>- dział  700 – zwiększenie środków na remonty komunalnych zasobów mieszkaniowych w              związku z koniecznością wykonania nieplanowanych, ale niezbędnych  robót rozbiórkowych   i zabezpieczających budynki mieszkalne.</w:t>
      </w:r>
    </w:p>
    <w:p>
      <w:pPr>
        <w:pStyle w:val="Normal"/>
        <w:ind w:left="180" w:hanging="180"/>
        <w:rPr/>
      </w:pPr>
      <w:r>
        <w:rPr/>
        <w:t>- dział  750 – przesunięcie środków z działu 801  w związku z koniecznością zabezpieczenia wydatków na zakup wyposażenia dla nowych pracowników oraz ich przeszkolenia</w:t>
      </w:r>
    </w:p>
    <w:p>
      <w:pPr>
        <w:pStyle w:val="Normal"/>
        <w:ind w:left="180" w:hanging="180"/>
        <w:rPr/>
      </w:pPr>
      <w:r>
        <w:rPr/>
        <w:t>- dział 754 – zwiększenie dochodów z tytułu wpływów za nałożone mandaty karne pozwol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na regulację płac dla pracowników Straży Miejskiej w kwocie 48.200 zł.</w:t>
      </w:r>
    </w:p>
    <w:p>
      <w:pPr>
        <w:pStyle w:val="Normal"/>
        <w:ind w:left="180" w:hanging="180"/>
        <w:rPr/>
      </w:pPr>
      <w:r>
        <w:rPr/>
        <w:t>- dział  756 – zwiększone dochody z tytułu podatku od środków transportowych pozwolą na zabezpieczenie środków na opłaty pocztowe związane z dostarczeniem decyzji podatkowych.</w:t>
      </w:r>
    </w:p>
    <w:p>
      <w:pPr>
        <w:pStyle w:val="Normal"/>
        <w:ind w:left="180" w:hanging="180"/>
        <w:rPr/>
      </w:pPr>
      <w:r>
        <w:rPr/>
        <w:t>- dział  758  - zwiększenie dochodów i wydatków o kwotę 2.278 zł. stanowi zabezpieczenie środków na pokrycie należności mieszkaniowych żołnierzy i ich    rodzin oraz rekompensaty za utracone zarobki w czasie odbywania ćwiczeń wojskowych przez mieszkańców naszego miasta, które zostaną zwrócone przez administrację wojskową.</w:t>
      </w:r>
    </w:p>
    <w:p>
      <w:pPr>
        <w:pStyle w:val="Normal"/>
        <w:ind w:left="180" w:hanging="180"/>
        <w:rPr/>
      </w:pPr>
      <w:r>
        <w:rPr/>
        <w:t>- dział 852 – zwiększenie dotacji w kwocie 19.000 zł. z przeznaczeniem na zakupy komputerów i kserokopiarki w związku z wdrożeniem Ustawy z dnia 7 września 2007 r. o pomocy osobom upoważnionym do alimentów w kwocie 40.000 zł. na realizację programu</w:t>
      </w:r>
    </w:p>
    <w:p>
      <w:pPr>
        <w:pStyle w:val="Normal"/>
        <w:ind w:left="180" w:hanging="180"/>
        <w:rPr/>
      </w:pPr>
      <w:r>
        <w:rPr/>
        <w:t xml:space="preserve">   „</w:t>
      </w:r>
      <w:r>
        <w:rPr/>
        <w:t xml:space="preserve">Rodzinny Ośrodek Profilaktyczno-Rozwojowy w Żyrardowie’’  z zakresu opieki nad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dzieckiem i rodziną oraz  przesunięcia środków w kwocie 400.000 zł. z dodatków mieszkaniowych na remonty  zasobów  mieszkaniowych.</w:t>
      </w:r>
    </w:p>
    <w:p>
      <w:pPr>
        <w:pStyle w:val="Normal"/>
        <w:ind w:left="180" w:hanging="180"/>
        <w:rPr/>
      </w:pPr>
      <w:r>
        <w:rPr/>
        <w:t>- dział  926 – zabezpieczenie środków na dopłatę i podwyższenie kapitału spółki miejskiej „AQUA” Żyrardów z przeznaczeniem na dofinansowanie budowy boiska do piłki nożnej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 nawierzchnią  z trawy syntetycznej wraz z trybunami i oświetleniem na terenie  kompleksu    Sportowo- Rekreacyjnego  w Żyrard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2:00Z</dcterms:created>
  <dc:creator>jpindor</dc:creator>
  <dc:description/>
  <dc:language>en-US</dc:language>
  <cp:lastModifiedBy>jpindor</cp:lastModifiedBy>
  <cp:lastPrinted>2008-09-22T09:06:00Z</cp:lastPrinted>
  <dcterms:modified xsi:type="dcterms:W3CDTF">2008-09-22T11:52:00Z</dcterms:modified>
  <cp:revision>2</cp:revision>
  <dc:subject/>
  <dc:title>                                                  U Z A S A D N I E N I E</dc:title>
</cp:coreProperties>
</file>