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Projekt uchwały o przystąpieniu do sporządzenia zmiany miejscowego planu zagospodarowania przestrzennego miasta Żyrardowa zatwierdzonego Uchwałą nr X/81/03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z w:val="28"/>
          <w:szCs w:val="28"/>
        </w:rPr>
        <w:t>Rady Miejskiej Żyrardowa z dnia 26 czerwca 2003r. obejmującego teren przy parku, sporządzony został w oparciu o wykonaną przez Prezydenta Miasta Żyrardowa analizę zasadności wniosku Żyrardowskiego Towarzystwa Budownictwa Społecznego o przystąpienie do sporządzenia zmiany planu i analizę stopnia zgodności przewidywanych rozwiązań w planie z ustaleniami Studium Uwarunkowań i Kierunków Zagospodarowania Przestrzennego Miasta Żyrardowa zatwierdzonego Uchwałą nr XVI/126/99 Rady Miejskiej Żyrardowa z dnia 30 grudnia 1999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res przewidywanych rozwiązań, polegający na wprowadzeniu zmiany maksymalnej wysokości budynków, nie będzie mieć istotnego wpływu na kształtowanie przestrzeni, lecz umożliwi wprowadzenie zmiany ilości dopuszczalnych kondygnacji użytkowych z trzech do czterech, zgodnie z oczekiwaniami Żyrardowskiego Towarzystwa Budownictwa Społeczn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37:00Z</dcterms:created>
  <dc:creator>inalej</dc:creator>
  <dc:description/>
  <dc:language>en-US</dc:language>
  <cp:lastModifiedBy>inalej</cp:lastModifiedBy>
  <dcterms:modified xsi:type="dcterms:W3CDTF">2008-09-19T11:38:00Z</dcterms:modified>
  <cp:revision>1</cp:revision>
  <dc:subject/>
  <dc:title>UZASADNIENIE</dc:title>
</cp:coreProperties>
</file>