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.V.7321-5/0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Żyrardów, 15.09.2008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STOPNIA ZGODNOŚCI PRZEWIDYWANYCH ROZWIĄZAŃ W PLANIE Z USTALENIAMI STUDIUM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alizę sporządzono stosownie do wymagań przepisu art. 14 ust. 5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tawy z dnia 27 marca 2003r. o planowaniu i zagospodarowaniu przestrzennym (Dz. U. z 2003r. Nr 80, poz. 717 z późn. zm.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widywane rozwiązani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miana miejscowego planu zagospodarowania przestrzennego miasta Żyrardowa zatwierdzonego uchwałą nr X/81/03 Rady Miejskiej Żyrardow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 dnia 26 czerwca 2003r. w sprawie uchwalenia miejscowego planu zagospodarowania przestrzennego miasta Żyrardowa – teren przy parku, przewiduje, tak jak w dotychczas obowiązującym miejscowym planie zagospodarowania przestrzennego, przeznaczenie terenu pod zabudowę mieszkaniową wielorodzinną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enia studium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enia Studium Uwarunkowań i Kierunków Zagospodarowania Przestrzennego Miasta Żyrardowa zatwierdzonego uchwałą nr XVI/126/99 Rady Miejskiej Żyrardowa z dnia 30 grudnia 1999r., dla obszaru objętego projektem zmiany planu wyznaczają kierunki w przeznaczeniu terenu pod  zabudowę mieszkaniową  jedno- i wielorodzinną oraz tereny zielon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leży zatem uznać, że proponowane w zmianie miejscowego planu zagospodarowania przestrzennego rozwiązania, są spójne z ustaleniami Studium Uwarunkowań i Kierunków Zagospodarowania Przestrzennego Miasta Żyrardow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42:00Z</dcterms:created>
  <dc:creator>inalej</dc:creator>
  <dc:description/>
  <dc:language>en-US</dc:language>
  <cp:lastModifiedBy>inalej</cp:lastModifiedBy>
  <dcterms:modified xsi:type="dcterms:W3CDTF">2008-09-19T11:43:00Z</dcterms:modified>
  <cp:revision>1</cp:revision>
  <dc:subject/>
  <dc:title>PA</dc:title>
</cp:coreProperties>
</file>