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32" w:hanging="0"/>
        <w:jc w:val="right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ojekt</w:t>
      </w:r>
    </w:p>
    <w:p>
      <w:pPr>
        <w:pStyle w:val="Normal"/>
        <w:widowControl w:val="false"/>
        <w:ind w:left="2832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widowControl w:val="false"/>
        <w:ind w:left="2832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UCHWAŁA   NR  ……………….              </w:t>
        <w:tab/>
        <w:tab/>
      </w:r>
    </w:p>
    <w:p>
      <w:pPr>
        <w:pStyle w:val="Normal"/>
        <w:widowControl w:val="false"/>
        <w:ind w:left="2124" w:hanging="0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</w:t>
      </w:r>
      <w:r>
        <w:rPr>
          <w:rFonts w:cs="Arial Narrow" w:ascii="Arial Narrow" w:hAnsi="Arial Narrow"/>
          <w:b/>
          <w:sz w:val="28"/>
        </w:rPr>
        <w:t xml:space="preserve">RADY MIASTA ŻYRARDOWA </w:t>
      </w:r>
    </w:p>
    <w:p>
      <w:pPr>
        <w:pStyle w:val="Normal"/>
        <w:widowControl w:val="false"/>
        <w:ind w:left="2124" w:firstLine="708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</w:t>
      </w:r>
      <w:r>
        <w:rPr>
          <w:rFonts w:cs="Arial Narrow" w:ascii="Arial Narrow" w:hAnsi="Arial Narrow"/>
          <w:b/>
          <w:sz w:val="28"/>
        </w:rPr>
        <w:t>z dnia ………………………..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 przystąpieniu do sporządzenia zmiany miejscowego planu zagospodarowania przestrzennego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sz w:val="24"/>
        </w:rPr>
        <w:t xml:space="preserve">Na podstawie art. 14 ust. 1 i 2 oraz art. 27 ustawy z dnia 27 marca  2003r  o planowaniu 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 zagospodarowaniu przestrzennym  (Dz. U.  Nr  80  poz. 717 z późniejszymi zmianami ),  uchwala się co następuje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180" w:hanging="18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</w:t>
        <w:tab/>
        <w:t>Przystępuje się do sporządzenia zmiany miejscowego planu zagospodarowania przestrzennego</w:t>
      </w:r>
    </w:p>
    <w:p>
      <w:pPr>
        <w:pStyle w:val="Normal"/>
        <w:widowControl w:val="false"/>
        <w:ind w:left="180" w:hanging="18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ab/>
        <w:t xml:space="preserve">miasta Żyrardowa zatwierdzonego Uchwałą nr X/81/03 Rady Miejskiej Żyrardowa </w:t>
      </w:r>
    </w:p>
    <w:p>
      <w:pPr>
        <w:pStyle w:val="Normal"/>
        <w:widowControl w:val="false"/>
        <w:ind w:left="180" w:hanging="0"/>
        <w:jc w:val="both"/>
        <w:rPr/>
      </w:pPr>
      <w:r>
        <w:rPr>
          <w:rFonts w:cs="Arial Narrow" w:ascii="Arial Narrow" w:hAnsi="Arial Narrow"/>
          <w:sz w:val="24"/>
        </w:rPr>
        <w:t>z dnia 26 czerwca 2003r. w sprawie uchwalenia miejscowego planu zagospodarowania przestrzennego miasta Żyrardowa – teren przy parku, obejmującej działki oznaczone numerami ewidencyjnymi: 1627/4, 1628/6, 1628/8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ind w:left="180" w:hanging="18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</w:t>
        <w:tab/>
        <w:t>Granice terenu objętego zakresem zmiany planu określono w załączniku graficznym</w:t>
      </w:r>
    </w:p>
    <w:p>
      <w:pPr>
        <w:pStyle w:val="Normal"/>
        <w:widowControl w:val="false"/>
        <w:ind w:left="180" w:hanging="18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ab/>
        <w:t>do niniejszej uchwały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 Przedmiotem ustaleń zmiany planu będzie określenie :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przeznaczenia  terenów oraz linii rozgraniczających  tereny  o różnym przeznaczeniu  lub różnych  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zasadach  zagospodarowania,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zasad ochrony i kształtowania  ładu przestrzennego,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zasad ochrony środowiska, przyrody i krajobrazu kulturowego,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zasad ochrony dziedzictwa  kulturowego i zabytków oraz dóbr kultury współczesnej,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wymagań wynikających z potrzeb kształtowania  przestrzeni publicznych,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parametrów i wskaźników  kształtowania  zabudowy oraz zagospodarowania terenu, w tym linie  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zabudowy, gabaryty obiektów i wskaźniki intensywności  zabudowy,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szczegółowych zasad i warunków scalania i podziału nieruchomości objętych planem miejscowym,   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zczególnych warunków zagospodarowania  terenów  oraz ograniczeń  w ich użytkowaniu,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 xml:space="preserve">w tym zakazów  zabudowy, 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sz w:val="24"/>
        </w:rPr>
        <w:t>- zasad modernizacji, rozbudowy i budowy systemów komunikacji i infrastruktury technicznej,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sposobu i terminu tymczasowego  zagospodarowania, urządzenia i użytkowania  terenów, 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stawek procentowych, na podstawie których ustala się opłatę od wzrostu wartości nieruchomości   </w:t>
      </w:r>
    </w:p>
    <w:p>
      <w:pPr>
        <w:pStyle w:val="Normal"/>
        <w:widowControl w:val="false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powstałej w związku z uchwaleniem planu,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granic obszarów rehabilitacji  istniejącej zabudowy i infrastruktury technicznej,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granic obszarów wymagających przekształceń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 3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ykonanie uchwały powierza się Prezydentowi Miasta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§ 4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Uchwała wchodzi w życie z dniem podjęcia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Projekt uchwały o przystąpieniu do sporządzenia zmiany miejscowego planu zagospodarowania przestrzennego miasta Żyrardowa zatwierdzonego Uchwałą nr X/81/03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Rady Miejskiej Żyrardowa z dnia 26 czerwca 2003r. obejmującego teren przy parku, sporządzony został w oparciu o wykonaną przez Prezydenta Miasta Żyrardowa analizę zasadności wniosku Żyrardowskiego Towarzystwa Budownictwa Społecznego o przystąpienie do sporządzenia zmiany planu i analizę stopnia zgodności przewidywanych rozwiązań w planie z ustaleniami Studium Uwarunkowań i Kierunków Zagospodarowania Przestrzennego Miasta Żyrardowa zatwierdzonego Uchwałą nr XVI/126/99 Rady Miejskiej Żyrardowa z dnia 30 grudnia 1999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kres przewidywanych rozwiązań, polegający na wprowadzeniu zmiany maksymalnej wysokości budynków, nie będzie mieć istotnego wpływu na kształtowanie przestrzeni, lecz umożliwi wprowadzenie zmiany ilości dopuszczalnych kondygnacji użytkowych z trzech do czterech, zgodnie z oczekiwaniami Żyrardowskiego Towarzystwa Budownictwa Społecznego.</w:t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.V.7321-5/0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Żyrardów, 15.09.2008r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ALIZA ZASADNOŚCI PRZYSTĄPIENI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 SPORZĄDZENIA ZMIANY PLAN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Prezydent Miasta po dokonaniu oceny dotyczącej zasadności wniosku Żyrardowskiego Towarzystwa Budownictwa Społecznego - właściciela działek oznaczonych numerami ewid. 1627/4, 1628/6, 1628/8, położonych u zbiegu ulic: S. Żeromskiego i Farbiarskiej, o przystąpienie do sporządzenia zmiany miejscowego planu zagospodarowania przestrzennego miasta Żyrardowa, zatwierdzonego Uchwałą nr X/81/03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Rady Miejskiej Żyrardowa z dnia 26 czerwca 2003r., obejmującego obszar - teren przy parku, uznał, że zasadnym jest sporządzenie zmiany miejscowego planu zagospodarowania przestrzenneg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niosek, o którym wyżej mowa, odnosi się wyłącznie do zmiany ustaleń planu, w taki sposób, który umożliwiałby inwestorowi realizację budynku o czterech kondygnacjach nadziemn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mierzonym celem zmiany miejscowego planu zagospodarowania przestrzennego jest umożliwienie inwestorowi uzyskiwanie większej powierzchni ogólnej nowoprojektowanego budynku, a tym samym zwiększenie dotychczasowego wskaźnika intensywności zabudowy, oraz ograniczenie gabarytu wysokości dla nowoprojektowanego budynku mieszkalnego do wysokości budynków sąsiedni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iorąc pod uwagę, warunki otoczenia, sposób zabudowy i zagospodarowania terenów sąsiednich, zabudowanych budynkami mieszkalnymi wielorodzinnymi - średniowysokimi, o wysokości w kalenicy dachu ok. 15m, a także wartość ekonomiczną terenu, należało uznać, że wniosek o sporządzenie zmiany planu jest zasadny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.V.7321-5/0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Żyrardów, 15.09.2008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STOPNIA ZGODNOŚCI PRZEWIDYWANYCH ROZWIĄZAŃ W PLANIE Z USTALENIAMI STUDIUM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alizę sporządzono stosownie do wymagań przepisu art. 14 ust. 5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tawy z dnia 27 marca 2003r. o planowaniu i zagospodarowaniu przestrzennym (Dz. U. z 2003r. Nr 80, poz. 717 z późn. zm.)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widywane rozwiązania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miana miejscowego planu zagospodarowania przestrzennego miasta Żyrardowa zatwierdzonego uchwałą nr X/81/03 Rady Miejskiej Żyrardowa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z dnia 26 czerwca 2003r. w sprawie uchwalenia miejscowego planu zagospodarowania przestrzennego miasta Żyrardowa – teren przy parku, przewiduje, tak jak w dotychczas obowiązującym miejscowym planie zagospodarowania przestrzennego, przeznaczenie terenu pod zabudowę mieszkaniową wielorodzinną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talenia studium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Ustalenia Studium Uwarunkowań i Kierunków Zagospodarowania Przestrzennego Miasta Żyrardowa zatwierdzonego uchwałą nr XVI/126/99 Rady Miejskiej Żyrardowa z dnia 30 grudnia 1999r., dla obszaru objętego projektem zmiany planu wyznaczają kierunki w przeznaczeniu terenu pod  zabudowę mieszkaniową  jedno- i wielorodzinną oraz tereny zielon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leży zatem uznać, że proponowane w zmianie miejscowego planu zagospodarowania przestrzennego rozwiązania, są spójne z ustaleniami Studium Uwarunkowań i Kierunków Zagospodarowania Przestrzennego Miasta Żyrardow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32:00Z</dcterms:created>
  <dc:creator>Sylwia Kłos</dc:creator>
  <dc:description/>
  <dc:language>en-US</dc:language>
  <cp:lastModifiedBy>inalej</cp:lastModifiedBy>
  <cp:lastPrinted>2008-09-18T12:54:00Z</cp:lastPrinted>
  <dcterms:modified xsi:type="dcterms:W3CDTF">2008-09-19T08:32:00Z</dcterms:modified>
  <cp:revision>2</cp:revision>
  <dc:subject/>
  <dc:title>projekt</dc:title>
</cp:coreProperties>
</file>