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.V.7321-5/0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Żyrardów, 15.09.2008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ALIZA ZASADNOŚCI PRZYSTĄPIEN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SPORZĄDZENIA ZMIANY PLAN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Prezydent Miasta po dokonaniu oceny dotyczącej zasadności wniosku Żyrardowskiego Towarzystwa Budownictwa Społecznego - właściciela działek oznaczonych numerami ewid. 1627/4, 1628/6, 1628/8, położonych u zbiegu ulic: S. Żeromskiego i Farbiarskiej, o przystąpienie do sporządzenia zmiany miejscowego planu zagospodarowania przestrzennego miasta Żyrardowa, zatwierdzonego Uchwałą nr X/81/03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z w:val="28"/>
          <w:szCs w:val="28"/>
        </w:rPr>
        <w:t>Rady Miejskiej Żyrardowa z dnia 26 czerwca 2003r., obejmującego obszar - teren przy parku, uznał, że zasadnym jest sporządzenie zmiany miejscowego planu zagospodarowania przestrzenneg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niosek, o którym wyżej mowa, odnosi się wyłącznie do zmiany ustaleń planu, w taki sposób, który umożliwiałby inwestorowi realizację budynku o czterech kondygnacjach nadziem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mierzonym celem zmiany miejscowego planu zagospodarowania przestrzennego jest umożliwienie inwestorowi uzyskiwanie większej powierzchni ogólnej nowoprojektowanego budynku, a tym samym zwiększenie dotychczasowego wskaźnika intensywności zabudowy, oraz ograniczenie gabarytu wysokości dla nowoprojektowanego budynku mieszkalnego do wysokości budynków sąsiedni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rąc pod uwagę, warunki otoczenia, sposób zabudowy i zagospodarowania terenów sąsiednich, zabudowanych budynkami mieszkalnymi wielorodzinnymi - średniowysokimi, o wysokości w kalenicy dachu ok. 15m, a także wartość ekonomiczną ter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40:00Z</dcterms:created>
  <dc:creator>inalej</dc:creator>
  <dc:description/>
  <dc:language>en-US</dc:language>
  <cp:lastModifiedBy>inalej</cp:lastModifiedBy>
  <dcterms:modified xsi:type="dcterms:W3CDTF">2008-09-19T11:41:00Z</dcterms:modified>
  <cp:revision>1</cp:revision>
  <dc:subject/>
  <dc:title>PA</dc:title>
</cp:coreProperties>
</file>